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-08-97 Decided on a new document for the actual p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some statistical analysis of programs probably but I exp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ding fo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with 4 bits to give instruc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bits to give su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bits of oper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but  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1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ercent    Mul    Div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Xor    Or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Power    Plus  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&amp;6)     Lt Slt  Sle  Le  Seq  Gt  Ge  Sgt  Sge  Ne  Sne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SAY (Default operand made 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Lparen 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equent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ADDRESS PULL DROP  EXIT  PUSH  QUEUE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NOP  SIGNAL  OPTIONS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setup for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INPUT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o assignment or branching or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Y END  FOR  THEN  TO UNTIL WHILE WITH ARG DIGITS FUZZ D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ERING  SCIENTIFIC    ITERATE  LEAVE WHEN    NUMERIC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FOREVER FORM  SELEC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rbed in operan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_SYMBOL NUMBER  STRING  VAR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 HALT  LOSTDIGITS  NOVALUE  SYNTAX  ERROR  NOT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 REPLACE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jump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if0 i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collect display subscripts before opcode?  Coul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reverse-subtract and changing binaries so that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were always '10'B.  Then this code to mean not-two-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faster than having call from each operator for its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 reverse-divide etc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of the type checks prior to the switch, on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ubscripts before opcode by test of opcode.  Order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e PARSE clauses expa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 (e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put two address low, one address high (Assig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, and none-or-later mid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checking, would need extra info about the operation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to use and hence taking data from the operation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opcode. Deduce Switch address. Use switch address f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Use opcode to pick up subscripts and advanc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witch to do 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switch address. (If otherverbs process repeats one byte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witch size?  Almost two bytes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we doing about Unary with constant, eg 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is to let the operatio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some way to get Msg41.3   (34.6 f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41.1 for things on left, 41.2 on the right, except Power 26.1 (Type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4.5 and 34.6 for log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have to be constructed for exact compares (except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etups.  +ve for variables, -ve for constants,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 Put labels in with constants.  Arguments are fe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which can use special mechanism.  Argument setting mayb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Assign.  Others like BY etc also need special As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variables of both program and procedure types at low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s are probably best as like arguments. After args are pushed,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ushed.  Need an Assign load&amp;store to offset from 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code could decide for itself whether e-o-c impli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wouldn't be needed to say that.  Use ordering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-0 indic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  Arith1   Arith2   Comp1   Comp2   Catops   Logi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:  CALL Function RETURN Assign SAY PUSH EXIT QUEUE TRAC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SIG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rgFirst  Push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: jumps RETURN PULL (+assign) ADDRESS NOP SIG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f  BifChecked AssignFrom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 operand is a number in the program-scope display. No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internal call. May want one that absorbs PushArg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 is in segment register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ources seem common. Perhaps 5 bits of opcode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ne-less-operand (because already in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Sub FirstArg/PushArg Assign '&lt;' '&lt;=' '=' '&gt;=' '&gt;' (With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riant) Mult/Div Percent/Rem Abut/Cat Or/And Xor/Power Plus/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with --- thats 15 and we still have to address te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cent/Rem and Xor/Power could us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stinquished operand for ToS will do temporaries f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setting up" ones like BY need an opcode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bits from somewhere is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1 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2 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register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econd 1 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second 2 by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 register from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rying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)Opcode range for 2 address - 4:2:2 Opcode,Subcode,Inde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Opcode range for reg+address - 4:2:1:1 Opcode,Subcode,WhichReg,Inde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)Opcode range for 1 address - 4:3:1 Opcode,Subcode,Inde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Opcode range for reg - 4:3:1 Opcode,Subcode,Which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)Opcode range for none - 4:4 Opcode,Sub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) Add/Sub/Mult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' '&lt;=' '&gt;=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' '&lt;=' '&gt;=' '&gt;'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t/Cat/Or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/Rem/Xor/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,Dot,'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)d) Plus/Minus/returnwith/FirstArg/Push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unctio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XIT QUEUE TRACE DROP INTERPRET SIG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  jmp if0 i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whether we want to say both lhs-is-reg and rhs-is-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split 16 as 3*3 + 2*2 + 3*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ing to prefix half the binary ops is poor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etter to prefix the rhs-is-reg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that interacts with prospect of reducing compare typ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4*2 of(4) + 3*2 of(8) + 2*1 of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5*2 of(4) + 2*2 of(8) + 2*1 of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) Add/Sub/Mult/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ut/Cat/Assign/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' '&lt;=' '=' '=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&lt;' '&lt;&lt;='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ercent/Rem/Xor/Power ]  pre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d) Plus/Minus/returnwith/FirstArg/PushArg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unction bifcall biffunction bifcChkd biffChk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USH EXIT QUEUE TRACE DROP INTERPRE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 jmp if0 i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PULL (+assign) ADDRESS NOP SIG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more bits as switch is faster than sub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its - This is 2 addr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address, further bit for reg or not, switch on 5 bits, leaves 1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wo address further bit for 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address further bit for reg or not, switch on 5 bits. (Or 4 &amp;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0-3 is 0,1,2,1&amp;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SSSS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09-97 Now working on engine.inc with 3-5 split (Could be 2-5-1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is opcode and 3 are for what symbols in the 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Mult Div Abut Cat Assign Dot '&lt;' '&lt;=' '=' '&gt;=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&lt;' '&lt;&lt;=' '==' '&gt;&gt;=' '&gt;&gt;' 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Percent/Rem/Xor/Power ]  pre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seful common functions pre-swi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lu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Arith with convert. 41.1 41.2 41.3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for Integer  2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value test  34.5 and 34.6  Also 34.1 to 34.4 which need to know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just the common ones, ie Fetch8+NoValue, 41.1, 41.2.  Save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get 8 when already a register except mayb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Dot for value can go all the way to fetching the val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rdinary operator. (Not quite since stem argument not 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)   Dot for LHS should yield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tLHS and Assign will be the c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J=9 will give reg as target arg, not normally the case. Contrast K=K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ssign testing a flag is best. If Assign alway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LHS, why are they not combined.  DotLhs Tail Rhs 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 of indirection on a stem.  At the first level can'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efault value and address of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Val Tail Stem since tail can be computed. Oh Dear, need a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t and absence of NOVALUE.  Because of indirection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to pick up the 8 bytes for a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we can always go to 8 except for Assign targe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n't have NOVALUE.  Not sure original plan for NOVALU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evel starts with all marked dropped. Fetch detects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ookup array acquire a value (NOVALUE detected).  But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se undropped ones within the level?  No we can't bu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to push the list someplace?  That list on the hardw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onfuses with soft stack. Careful about all this - bett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ardware call when pushing the Un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trick Assign as one arg.  So pickup can always go to th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ub Mult Abut Cat Tail Dot DotLHS  '&lt;' '&lt;=' '=' '&gt;='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&lt;' '&lt;&lt;=' '==' '&gt;&gt;=' '&gt;&gt;' Or And                              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ercent Rem Xor Power Div ]  prefix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 FirstArg PushArg say call ftn bifcall minus not assign    (5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lus signal push exit queue trace drop interpre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p if0 if1 loopbump to b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eturn pull address nop procedur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bit field for the two ar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No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No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OneSymbol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OneSymbol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woSymbol &amp;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TwoSymbol &amp;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TwoSymbol &amp;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TwoSymbol &amp; Leng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bit field for the one ar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No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No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OneSymbol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 OneSymbol &amp;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Symbol                *  Paired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NoSymbol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OneSymbol &amp; Length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OneSymbol &amp; Length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bit field for the one ar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x Notjump            **  Quadrupl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 Notjump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 Notjump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0xx Notjump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Offset1            **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 Offset1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 Offset2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1x Offset2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bifcall more direct if willing to scan for bifname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S prefix would allow burden of prefix to be taken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nused come at end of switch (for prefix) best to have 2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gh op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compare will program out to branching on gt eq l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etter be a bit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is worth an extra test of the compares on rang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aving would be 24 bytes i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 &g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1  &lt;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0  &lt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1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0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1 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0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1 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0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1  Dot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1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0 i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1 if0 i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tch FirstArg PushArg say call ftn bifcall minus not assign    (5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lus signal push exit queue trace drop interpret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needs redoing if it isn't worth having any one-by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with even/odd bit distinquishing Operand/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on opcode value for Can-have-loads-before and All-args-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ter eg branch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: [if when while until] Mask long/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ensive on bits 2+3+1. Maybe will have to synch source for error mes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: OmittedArg Drop Exit Return KillDo Nop procedur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missing signal par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rg ("touched") ops: FirstArg PushArg Asgn(target) minus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bifcall say signal parse exit length push queu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 options drop plus numeric1/2/3 sub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Assign(to by for rep doas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ouched: * strict nonstrict cat abut dot and or add sub percent xor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mapping numbers from syntax time we could (after is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) take opcode as 2*$num+1.  Means moving some operator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, to get them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y stuff mapping group numbers to pcodes but some solutio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+Then+Target is clumsy at 4 bytes.  Could be that m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16 bits: 2 of opcode, 3 to cover = &lt;&gt; &gt; &gt;= &lt;= == \==, and 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 (3 of 11 are alignment of target).  One pass so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knowing distance of branch.  Could be good, but size of pco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rgen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8.  Pcodes is made more challenging by desire to keep op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s in a narrow range. I'm going to collect together the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Asterisk,Slash,Rem,Xor,Or,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Fuzz,,,Engineering,Scientific,,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OP to $TRACE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thru Power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Positive Not u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u Arg subject of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Stream,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thru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constraints that using a table to re-order 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8.   It looks as if having a separate codes for one-dot and many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makes sense.  In the former case one can avoid a move by looku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in-situ tail (unless not already there).  In the latter c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s to do the concats so best to concat into new-key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(Well yes but N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9.  Using the modulo 8 on references, eg to flag assignment w/o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