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also README.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92, about to do some C programming.  Thought I'd make anot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aximising the use of the PE2 editor that I'm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need some little BATs to set the right profiles into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to set the editor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levels of 'includes' used in such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\S for those of wide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materials for a parser generator - see HBN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0 1992 - Simplif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8 1992 - Simplify really work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2 1992 - Starters part of State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 1992 - States developer working, on C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6 1992 - States has proved most useful for ANSI.  Starting a REGE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25 1992 - Adding some options to make States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5 1992 - Moved to Zenon. REGEXP is done.  MKs are SIMPLIF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 ENCODE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28 1992 - TIDY can do tokenizing based on the output of REGEX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.  Now start STRUCTS to make 'C' structures encoding STATE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1992 - Made good progress making and using 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993 - Back to it to pick up on problem of using the keywor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rrect point i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formatting to work, with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993 Pushing Meet10 syntax through. Recap Simplify /:= x.bnf x.sim &gt; x.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/# x.sim x.sta; Structs x.sim x.sta x.c; Edit ti.c for #def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rom x.val;copy x.c tables.c;nmake tidy.mk;tidy t.cmd t.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got Msgc working her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3 Try again with Meet 11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4 Try again with Meet 12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x - error at state 59 will give missing 'end' msg when Msg35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library book. \a is a bell  /Fc for mixed as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94 - rework with M13/M14 syntax, new keywo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94 - rework with M14A. Nowadays need to get M14A.C onto TABLES.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 making M14A.cmp for msgc.cmp which goes into ti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94 - Syntax test cases O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 94 - rework Arith and Parse,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4 - After meet 14, re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Filter.Rex will abstract Msgs from 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5 - restart, trying with approved standard.  Looks like some Msg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 well as the IF ELSE conflict but perhaps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match with values used in ti.c unless comparison operators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UM is an unsuccessful effort to get a algorithm to hash th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numb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&amp; FLAY seem to be pretty-print thing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is to do with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NEW is a variation of STRUCTS for packed but it makes nul for my m16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PK doesn't make sense - it includes srnew.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STRUCTS was kept so as TIDY remained viable; SRNEW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ller tables but we don't have an engine for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OE.DOC for an account of tabl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5 - Can't find the main plan joining TODO.DOC DESIGN.DOC AOE.DO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MAINPL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ess with Keynum, constructing a hash. Also HASHING prog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inary search may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 x.msg x.cmp; copy x.cmp cmp.c for tidy.m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x.rex x.ana &gt; x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idy uses cmp.c.  Hence tidy on Msgs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ome exits going.  Start new stage of SAMES for sam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96 Assembler infrastructure and msg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96 Msgs going, some tokenizing through J18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96 32 bit versions of STRUCTS and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96 Structs (run on Warp) run once is /a, once without, to make is.k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.kwc which are copied to c:\h\s\keys.inc for assemb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h\s\tables.c for inclusion in MSGC. KEYS.INC needs hand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96 Assembler running under OS/2 DOS box so stuff moved to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97 WARP4 and new machine makes it F: and C: that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97 Pcod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8 Restart on Dell portable.  Never got MASM61 to work in OS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so work will be in multiboot mode - Warp for 32 b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'C' and MS DOS for assembl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99 recap. A variation in crx.inc means crx.exe made in version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special Pcode from CRX.RX (which is Rexx code from the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X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.T that results is processed by BF.EXE (see D:\h\s\bf.mk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.T (and other info on its sysout).  BF.T, when copied back to C:\h\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by ALL2INC to make the yyy.inc files that are B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il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2002 Put into one MAKEFILE.  Some names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