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l the scopes in CRX.RX left us with 142 variables, even after ali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umes no locals, but many of the routines are written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Propose we mark the two types. Then B-Compiler can work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ocals.  They can then be put on the stack where the parameters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 (Callee will have to initialize, for fear of compa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is to map onto the Zone, perhaps serially reus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That is better addressibility but won't handle recursion of Arit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ng run we won't have ArithOp as B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on the Zone would use a lot more of the 256 codepoints Bcode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code interpreter could probably keep an index on the Locals&amp;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code interpreter will have to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up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me code then load constant from Bcode to 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ome range) then load Tos from Arg/Var.  Tos at 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ome range) then load from Prog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some range) then hardwar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_ will set ProgScope values and result 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s w/o arguments will be to Pcod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s with arguments will need to fix up for one byt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Bcode call.  Pick up and call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reasonable way to use locals requires knowledge of number of arg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are ObjRexx 100 bytes per Rexx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X Pcode 10 bytes per Rexx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X Bcode 3.3 bytes per Rexx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,648 of Pcode to 6600 with ful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ructural problems.  Loading locals off StackDi means account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ocal stuff is put there since.  That is static answerable but amou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ay be large.  Code point space has to be reserved to cover all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he code point space because load/store distinction done within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accessed as locals but the offset won't be consistent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Arg(2).  Won't know in BCycle when we are fetching an argument so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store-to-argument as ArgExists test.  So need an Exists B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DO loops in B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needed on the stack when there is a loop running.  If a Pcod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was used it would take 5 variable spaces.  It looks like we could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- currently have Args+Locals+Delta=32, top Frag at 162, and 162+64=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30 point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codepoints as Pcode is hard to manage since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urrentDO and Stak altered at DO boundaries.  CurrentDO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ion to find the temporaries.  If a DO block was made to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variables then compaction could work off Z.Level.  Technic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a better approach. (Although block has to be initial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urrentDO used also by ADDRESS EXPOSE CALL &amp; Debug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, by INTERPRET for a reset. These things c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s if Pcod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Stak is used for checking space between the stacks. I thin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reset it at compile/execute transitions.  (But harmles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Var$$ has to be different from Pcode anyway, since it as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seem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Use a different DO block and different To$$ etc for B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Use the 5-var DO block and different TO$$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Use the 5-var DO block,use same routines, put dynamic te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Use the 5-var DO block,use same routines, fixup CurrentDO and Sta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Use the 5-var DO block,use same routines, reprogram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DO and St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