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KEYS.INC - 3 lines at the top, three other labels. Top line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ower in group nos (not taken from KEYSWAS.INC). If copied fro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FOREVER and change length field from 21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is.kwa =&gt; key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State number in Action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Base to adjust groups to 0-63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groups.inc versus sr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