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 REXXCPS 2.1 -- Measuring REXX clauses/second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X version is: REXX 5.00 8 May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: DosCrx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ing: 1 measures of 3000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: 867052 REXX claus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2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0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1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03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07  asgn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6   a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00  dot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582000  cat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00  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46002 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0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0 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0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t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0  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1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2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00  a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10 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o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ropli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ex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env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02  bif2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0   bif2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bifg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0 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i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00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pars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pos+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os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002  pos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00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t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2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i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sig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2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2  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r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2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0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0   iterat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02  iterat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2  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CV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CVw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ot 582000 was top, going with 375000 tailed and 207000 dotas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ed to use space with stem rather than CatDot first but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- proves that Compaction not a b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546000 Eqs.  Quick test of both binary brought in 0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 set of operators to go straight to char where compile time s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1%, back to 963, when I noticed I wasn't stripping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mpare. Gain 2%, up to 984, by code to bypass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378002 PosRest. Can bypass some of 336003 Nops that end pa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tice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!  A macro instead of the loop instruction.  1Meg on boxing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compile time work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