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 - Add cost of index into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SGC.RAW from Standard 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when no gain, eg extra byte when 255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code points taken for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first instance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isplayer in 'C'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on the freq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 chains be one-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 is a utility to convert text strings to a compressed format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o invent a new set of cod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w numbers for controls, eg end-of-message or insert-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ddle numbers for individual characters of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er numbers to refer to fragments - those fragments be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character and encoded in the new set of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fragments is heuristic - initially the fragments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are the pairs of characters that occur mos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rise to two sets (chains) of pairs; thos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compressed string and those that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pairs to become 'in' the target string is done in p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ss making non-overlapping chances to the targe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olve that a pair chosen to be 'in' proves a bad cho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it becomes absorbed in one or more other frag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 target drops low.  In that case it does no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 and index space that a separate fragment en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s are expanded aw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lots of trial and error experience in this algorithm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c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Msgc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rogress messages to syste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ables for the compressed messages on th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sgc' is invoked by Msgc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