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-22-1994 plan to experiment with compact 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the subset. Operations known to be integer or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 not done that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probably do a mock-up implementation in C,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, by acting on state numbers encountered.  Is it worth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e be trying to do the real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irst of all put together the major bits of code, Arith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hipLind, and make sure Tidy can cope.  "Home" for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ageMa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de will have to expand the DO's and SELEC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real-thing approach would be the AOE referenc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serve to hold oper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 AOE. M#NEXT is the key, works out set of states that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fter reduce. Had some trouble with renumbering f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ntil I introduced Taken_Constant which made STRING^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94 Bool matrix for shifts.  Still need to program (a)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aused by testing atom-with-only-one-stat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th only one atom.  Also try (b) partitioning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/col renum on the Bool matrix so that low col and low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zeros.  To gain from the space saved may be tricky - mak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wide or fashion the non zero part of the array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lgorithm - Choose target area, count 1s in it.  Do be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at will reduce 1's, best col exchange. (Cycle the candi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, scan for best replacements?)  If empty of 1s, increas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in "easiest" directio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n-Bool shift array, it is not obvious that compaction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since maybe the unaccessed slots could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sefu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esign for tables.  Bit0 to be has shift. Bit1 has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shifts, ExpectedToken and Target in 13 bits (looks h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arget by addition?  Otherwise Srow from word &amp; token to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r whether to shift; if shift then take a value o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y be enough or may be second index to go with index from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duce decided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Join,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ame as another switch,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est, a state and two links.  (Maybe not bother with th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witch, a mask and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a byte+ for the message number, when no re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in-shift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 of shift, of 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nk about pcode generation before J18 fixes syntax.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be codified in the syntax tables without using ex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exits for the operands - they have to be loo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making Polish or 3-address? 3-address avoids stac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e operator should be post, so this maybe just drop-a-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exits to sort out branching for th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 setting for end-of-clause, eg callable_condition:='FAIL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we going to be able to process distinct original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distinct when action taken into accou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bnf seems to be - @ (say) means exits and exi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, lhs2... No exit if production ha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 for 'drop the token' in the prod,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at would put comparison='&lt;&gt;' at the wrong time. Suc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tacking.  Maybe all need stac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for 'drop null string then drop the token' in the prod,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early action, as in "DROP variable_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intersperse this action stuff it will be hard work to avo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eneration.  Maybe use @drop=:='DROP'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ction stuff should be after the prod in the b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some work on states merging because actio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actions - Pcode a few bytes using a template and inser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global.  Pcode assignment to a state variable.  Setup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illed later.  Fill branch.  Compiletime flag set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encountered. (But even APPEND REPLACE can be twice per 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de could evaluate symbols by default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evaluated have a keyword ahead of them in 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p some sort of dope-vector in dynamic/safe place to pass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.  For internal, each #Level to have own space, 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with args.  Also space there for each static DO loop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nn etc.  Same problems with intermediate results.  I wonder i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attached to #Level might work more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VAR_SYMBOL always leave result in the same position of the 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ing to need printout of what is known about the stack.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just the reference items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emplate list by compiling FindNextBreak into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End etc., while moving targets to a wordparse list.  (Mayb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stack?)  Special case when template item is just an id, as ARG A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nalysis of NUMERIC settings may be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n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&gt;7 we have 19 instead of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77    we have 20 instead o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&gt;7  we have 19 instead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&gt;7   we have 19 instead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try DO 7 BY on the products.  I think draft may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have 19 instead of 46 when vref subject no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EVER BY 1 we have special, Msg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BC \   we have 18 instead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grot we have 25 instead of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VALUE&gt;7 we have doubtful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X=7*)      we give 35, not 37, since ')' wouldn't pu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X=f(*)     we give 36, which 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38.3 lose to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36   lose to 3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DRESS abc WITH ERROR NORMAL ERROR NORMAL will give 2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choice. Maybe suggest a 21 with keyword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if t-&gt;Type==Number is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a bit matrix for shift gives 56 x 37 is 25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hift packed 12 x 22 is 528 bytes.  (Density about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gic ma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this state some shif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this state only shifts on on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7 for Atom Fieldn fo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6 for Bool index (In conjuction with Field6 from the 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4 for Target index (In conjunction with Field5 from the 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find out how easy to fill gaps in the shift array; it migh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o mapping from atom numbers to col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som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has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SameTarget (Fieldn for target) (+ pr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SameReduce (Fieldn for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4 for flatt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n for switch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n for stack pr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word ahead for exit.  Main word does flags plus row map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the atoms &amp; targets we might get "expected atom &amp; targ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bably another word for the target.  But that is sad i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us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flags in two bits by 00=sr 01=s 10=r 11=ex (Test the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n do "Prune+target" in the main word (if no shift ther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xt word.  Certainly can do Same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"Flattening+Switch"?   3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depends on the numbering f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 the numbering task.  States will be identified b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set of base+offset). Some states allow reduce.  Reduc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e, either known from this state, or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n the stack.  In latter case we want to use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 reference state (as offset) and use left bits as a nun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nto an array. Value from array is target st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eference states with the same target (in a particular switch)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ft bits, those with a different target need differ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might start by numbering in the left bits, although we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st order to put things.  Then take the sames and find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different, complete some less-lef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MaxFlat of 13 which is 8000 units.  That is State 36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STRING^.  Presumably lots in that switch so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000 needed for highest offset. I'm going to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the reference states have only one target, so may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elp to leave them out of the switches - but maybe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aren't problem ones anyway. eg Taken_Constan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o Term but a few times doesn't.  So state 36 has to f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ref states, which uses lots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Note Dominance relation, where two things in Sk g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d in Sj go different place. Number Sj first, then shif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news in 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nough shifting room, there will just be duplic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day:  We could make the Bool cover some of the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educe.  The followup data (first word of which in main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hortcut over several states on the basis of atom&amp;ref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l comparison ops one in BNF saved states but didn't help MAX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will i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            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erage 2 slots per state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hift                          528 (Half re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                     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witches                     266 (if full flat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K total would mean 4K grea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shift of 9 this would distinguish 8 things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its to address across, 11 for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don't seem to be enough bits for the shift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, maybe we could take advantage of the switch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:  If refstate&lt;limit then goto limit els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(refstate+state).  Or even goto mod(refstate+state,table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ork out a numbering?  I can get an ordering showing Group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wer valued than Group2 which is lower valued than Group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ight well be a pragmatic solution which guesses the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uniformly and then commits according to some "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"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ybe mathematics (discrete linear programming)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blem.  It is in the necessary form of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1&gt;=0 x.2&gt;=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.n+x.m-x.l=0   (Although that doesn't allow for modu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.a-x.b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make the objective function anything since only a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required. (eg -X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x.j&lt;=512 (Taking 512 as the tab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 can do the modulus thing as x.n+x.m-x.l=512 with the 512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combinator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merical Recipes" Press et al, Cambridge has something but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crete case. Requiring integer results presumab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rder since it is extra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dn't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'll have to move SRPK and SRNEW stuff to \old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98 Nors of the "Third Cycle", used for Bifs ess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F will make Pcode with one byt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y odds for constants, evens for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constants into the constants pool as low-numbered. (Even 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gram won't use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ons.  We have used up freedoms so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