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each reduction we work out what could be top of the st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uction and what state each of them will lea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j reduced, Set1 element on stack means goto corresponding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Set2 is a bag. We work out how many of each differing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argets are the same it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witch is the same as for some other case it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wo alternatives it is a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will need an actual switch in the table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works by shifting the top-of-stack state right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the FLATTEN of the reducing state) to develop an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  (At least, earlier stuff worked that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TEN shifts are developed optimistically, starting with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then repeated testing all pairs of states to se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ame switch with same target and hence need flat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maximum FLATTEN stays reasonable, we may need to d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umbering of states th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2-96 After work on minimising number of states.  We have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at look very similar but investigation show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ates and need to be different, in order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ur after their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ndex number is maximum 588.  There are 53 differ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bout 100 message references. (25 of Msg35.1).  Index (by bump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53.2) is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that sometimes are same, sometimes not, are (CONSTANT_SYMBOL,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YMBOL), ('+','\'), (ARG, LINEIN), ('=','&lt;'), (ERROR,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ases where the items of one of these sets (onl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the first set) appear with different target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/dis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we could have a SwitchingNumber which merged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oolIndex which didn't. SwitchingNumber would have spare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 to be used in switches which distinguished (CONSTANT_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VAR_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is design:  Sign bit one for switch part. Swit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to say whether symbols distinguished, five bits of bool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ine bits delta. Reserved value of index says there is a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cond word, the key index (nine or ten bits) and bool index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{Haven't yet worked on deltas for shif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ater - it is better tha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 Reference bit to fit i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ar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Part follows: code 01 and prune count in a byte. ( 23-02-96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prune maximum).  Series of tests follow. (a) Mandatory. (b)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nditional with pair of words. (d) Branch to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ition should allow &gt; test or = test. Maybe 3 bytes is enoug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ybe also code 01x where x distinguishes a 16bit mandatory, 3 of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targe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r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rt precedes switch part: code 01 and cod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art may be null. And will be null if reduce par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rt code 00 replaces Reduce part. (No need to compress Msg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ken numbering: The initial numberings are ad-hoc, eg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LAT table for specials like parentheses.  For keywords, the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set may suffice to identify keywords used in the mess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form is the TokenData, two bytes with more than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ataAccept is a field indicating if the token is dealt with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the simple cases the state contains a matching number.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ataAccept picks up a bit strip from which the state select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Data and its bool matrix form a problem that can be solved in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etail to fix on the Acceptance algorithm.  Are the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-only states to justify a test for that, or should there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zeros in the matrix?  Order of tests might be:(1) can it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re any keywords acceptable (&amp; look for 'em) (3), is it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look. I think that best, don't bother with keywords onl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ing for shifts had great troubles because of the 'terminator'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of and ';' which went peculiar place when the rest of the li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Nine out would remove obv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vectoring, the array for for the shifts was 29*29 and spar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erges.  With vectoring, 7*10 with 22 spare. (Worse if column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(on  4-03-96 its now 9*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vectoring plus an array, it is a choice about whether to do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symbol' types for some states (and some duplication of error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more tokens non-ar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 flatten, the array (now 8*9) goes to 9*13.  The tradeoff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an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explore the possibility of hash table in place of array, one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19-03-96. Have a loose mapping. Need decisions on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different non-key atoms with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rects combined with FlatSym so OK to have a bit for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FlatSym in the array index.  So detect shift and do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ix bits.  (Depends on direct atoms being less than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ctoring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ays (as a bit?) whether aiming (other than direct) is by ari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rith then Delta field completes the job. If non-arith the delta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(Plenty of room - supports the hashing the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l of shift always in two bytes,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, but reference bit.  Als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all reference shifts are combin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be if we did a gath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irect targets onto a higher bound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e now why exit before shift data is better. More natural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. (Exit before prune?)  00 f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leaves 01 for attached reduce w/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count max was 2 in just syntax check but take 3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need DirectR and SubsetR. We are going to have to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count values to say 'subset' and hope that doesn't cost subsetting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potential subsets with different pru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wo bits prefix,1 for Direct,3 prune/subset, 9 for rela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s. Same prefix as attached re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ed at the worst case which is shift needing to accept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ith or Array depending on the token.  Consider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could be done with data at the atom rather than the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part.  Looks like some potential, but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or some tokens (eg 12,7) is not helpful; would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w it is enough to just get something reasonable, with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 Use of Direct cuts accept matrix from 46*26 to 27*22 which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 since easy rotate when &lt;33.  There are 52+2 uniqu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-is-reference, state-is-flatsym, state-is-direct+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uses-array+line, state-uses-vector.  Do we have enough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alone and error-alone also? (And will error go in 9 for this ca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referenc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low fo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direct with given token (18 values),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cceptance with given rotation. (28 values, inc Flatsym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ken is vector type, vector on locator+tok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shift array with locator as index. (10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high for reduction etc.(16 from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wo bits prune count, 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up next word. Will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reference gt locator2 go to locato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pick up 2 and cycl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reference eq locator2 go to loca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pick up 2 and cyc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values for Error number in locator, Ca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kens, local numbering for the Direct comparison,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ance picked up along the way.  (Array index in locator spa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had a block about key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n't fitted shift-Sames into the above. Probably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them.  But may be relying on it to make the numbering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4-96 Doing better on mapping - looks like 512 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et another go at the algorithm and state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it for whether more words of this state follow. Hence kn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ff reference bit. (It is not correlated enough to mix with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no advantage to ever move it elsewhere than first w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one word, turns out to be just direct reduce or all vect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 9 bits. Don't think prune ever non-zero but c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mock shift on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words nearly always shift so maybe the other state (213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hift that accepts no tokens. Acceptance is either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 values) or by bit matrix (28 values including FlatSym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best to pack the first word with continuation flag, referenc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tor and a 5 bit index.  Second word says how to interpr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s out no keywords on the 2 lengths provided state 0 is s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st some values of second word for Direct. If not direct u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ptance.  After Direct acceptance, direct shift.  After non-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shift is by array or arith.  If token is nonArray, v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and tokeninfo. (Error/Reduction fields won'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oken is array we need 10 values. (4 bits &amp; spar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n-acceptance, I just can't pack in prune count and som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ext effort is simplifying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verything UseArray results in a 38 x 13 shift arr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duplication (186/308). Selective UseArray was 9*10, 48/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Aim by the token makes it 12*13 98/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some possibilities where the shift part of state is sam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These could share the two-wor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using "Direct".  If presence of the key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test acceptance of keywords then Direct means "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eyword".  Alternatively Direct could mean "only one token"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e are doing the former, so aiming has to allow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rget. (Need to rework Use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o introduce "Remap" mechanism to table builder befor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rith shifts would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would the states look if no arith shifts?  The one wor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rect reductions and arith reductions and errors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So one bit continuation, 9 bit locator, leaves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 &amp;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word forms lose one bit for continuation, on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lude a shift, and no keyword.  Acceptance by bit matrix, fiv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by (token test then) array, fou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ord is error or reduce, same as one wor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word forms are either like the two-word but with key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 with particular case followed by one word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ur-word forms have a filter, after which they are like tw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s are either two compares plus vector or filter with a thre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es are two compares plus vector and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aybe without explicit continuation. Bit in first word say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hift. Then comfortable for reduce with locator, prun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s filter/compare/direct/vector/error. Comfortable for shi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dexes, a reference, keyword flag, direc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ound 500 words actually used, mapping on to 512 doesn't alway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case doesn't allow for the 100 from the sparse aim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use a power of 2 but we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Direct only applies to acceptance, the full array (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hifts) comes to 20x15, 139/161 (using DirectAim from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Direct only applies to acceptance, the small array (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hifts) comes to 10x11, 57/53 (No DirectAim from 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make a decision on whether to pursue arithmetic shif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bigger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arith of DirectAim mean two byte atom info, so thats a w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ther way, looks like 512 words total impossible, hence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ors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th saves about 80 words, provided the arith contribution can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ith saves the DirectAim mechanism, Array saves the arith-shif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programming to do for Arith, and no guarantee of a mapping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4-96 go for big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rge array into th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ke biggest contiguous bit outside. (Not essential in 10 bi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we are no doing this the multiplying for the array a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-allocate onto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 the bounds of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currently using the possibility that a switch may bec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ter test is done (are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05-96 latest on layout.  Left bit is Reference, which gets shifted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ightmost 11 bits. Shif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arry bit is RedAlone. If RedAlone goto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it is whether keywords. Next bit is whether whole st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rect&amp;Value or BitArray&amp;Index.  5 bits for shif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t Error or Reduce. Left bit is Reduce, otherwise do error.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lone: Take out prune count. Select on two bits, Arith/Subset/Direct/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more, take Arith/Subset/Direct fro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re, goto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wo-word test. Test code comes in prunect position. Whether las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bit.  Repeat through two-wor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: do Arith/Subset/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.inc made to that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gain about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iasTo mechanism that says when tokens are merg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. That isn't of use when there is no toke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# goes to 67 but by key/nonkey knowledge six bit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number is not crucial; what get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for DirectAim, which is 43 pointers to states; th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ptance, which is 19 choices currently ranging 0-31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Accept which has range 22 (and only 26 non-key anyway);toke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which is ran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duplicated in the keyword table so would be bes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ompact numbering from there except that length&amp;compact m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so shift index could go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Aim is costing 43 pointers but probably is worth it for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ent an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der if same targets as DirectAim appear in the array som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zero or almost zer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best to renumber the DirectAim tokens for easy test of which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5-96. Some of the numbers above dubious because IsKey not d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24x20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Aim for keywords could be packed with the keyword table.  Only 7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Ai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08-96 Looks like we did PACK /u tt.t t.t &gt; ttt.t on D: and the t.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C:\h\s\sy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8-96 Not clear what I settled on because above says DirectAi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but the tables seem to be made with 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e keywords, we only need the shiftarray index for par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mechanism needs to identify individual keyword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length, end-list flag, array index and some disambig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5 keywords in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principle that data in the keyword table could be used a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eyword, a one byte number that the compressed msgs coul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sgWords in SR.I plus QueryKey in MC.C says there i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ffset in keyword table (halved) will serve as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mechani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kens not pure keyword, we need index to the Bool arra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so need disambiguation when we come to code generation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special cases like &lt;&gt; \=) so choices are (a) pickup two byt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okens in tokenizing and (b) pickup a local number during toke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to index a table of data for A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a) cost us nothing but extra bytes in the assembler cod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50 bytes cheaper.  But it's not that simple; can't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vel char lookup.  I'm going for (b).  It gives us a free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umber that will be explo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with word in keyword table cant be made to work.  Given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for length, lastoneflag, shiftarrayindex, IDwithin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+1+4+3 doesn't leave room for a Boolarrayindex in general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nge of BoolArrayIndex on the keywords that need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; ELSE WHEN etc. (Another 3 bits)  That still leaves a bit for 'specia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hat imply a semicolon.  And we can squeeze another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-VALUE-follows (by only 2 for IDwith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labels out of the BNF left a problem about what to do with 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place.  Best seemed to be to pu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rder of bits.  Keywords-accepted used early so made left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gain reduction layout. Are there going to be exits on reduce-onl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could make parse mill work without storing Z.State if the 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argument was made relative to the test rather than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  But not do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PACK is very sensitive.  When SIMPLIFY was chang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Program = (null) the packing failed.  With non-expand,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08 states and 651 slots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hange algorithm to get a packing of the new setup, in 665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hows I forgot something.  The program uses DirectAim fo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U option is used; if it didn't then 5 bits wouldn'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shift array.  But where DirectAim applies, the targ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pecified, which takes 1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of DirectAim goes to the shift array, the array is 21*15 156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rectAim pure keywords not in array, it is 31*16 169+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DirectAims in array, it is 54*16 259+6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40 pure keywords involved with Direct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add to the data held with each keyword inst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After length, flag, specials, there is really no more tha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#, 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looks like there is a Groups Table with two bytes for ever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in that should have 5 bits to index the Boolean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 bits for DirectAim.  If not DirectAim then index to swit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1024*$Grpxxndxb+4*$Grpxxndx+$Grpxx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choosing an error had to be revisited.  We need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duce only on these tokens" in some states, to avoid msg after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to develop the state in normal way, put with extr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r the relevant tokens.  The engine to turn that shif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 this 'explicit reduce' for EN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concatenation remains a problem.  We can develop a bit 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ime about whether '||' is in the shift+reduce lists but (1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room for it in the state and (2) appearence in th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says it *might* be allowed, eg after taken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in Middle logic only go so far - they cannot deal with CALL A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2) has been solved by removing 'taken_constant' from IS.BNF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states are now ones that are some part of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a dozen with shift on ||, and a dozen with reduce on |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s real hard - we now have 1 bit for reduce, 2 bits for tes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ts for prune and 10 for aim.  We already have one prune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detect semantics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round 720 words so 90 bytes+code to do with extr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able to use, for example, even/oddness of st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give them all exits, use exit space fo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HasShift takes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next bit because 14 needed for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14 left in shift, 15 in re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reduce-type next gives a clean 3 left bits: reduce+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+keys, error+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xt 3 are prune/push count that is also n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prunect in reduce would be easy test for presence of exit p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prunect would have to be elsewhere. Better to take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bits that differs from all non-exit, 10x111.  The x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||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hifts are in trouble if PushCt goes to 3 bit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need 27 values for acceptance Boolean, 21 distin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rect, and 16 values for the Array. Just works in ten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tried yet.  No room here for ||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without-reduce that takes ||.  Would those redu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 have ex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 we will have a 6 bit code for 'extra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hift+Key would be enough to distinquish exit, if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main st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|| prospects might be done best by a flag that sai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shift on 'expres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mprovement.  Mapping of ErrorAlone state could map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had an error.  Not much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utting single word states into the shift arra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doing || problem would be to do 'explicit reduc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|.  That would mean that possibility of implied || could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Bool aceptance mechanism as is already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such reduces, the Boolean array is 27 state by 22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88 bytes.  After it seems to be 33x27.  (There are 32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e explicit reduce for ||.)  This is more blowup than I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cause is that Direct no longer used as much.  Of course, 33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ince it blows 5 bits.  We could go to 6 bits and drop Direc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de to handle Direct seems to be just 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to the flag-for-ex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oblems with keywords.  The ELSE made me go over to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at clause start.  But then logic in parser wrong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ny keyword acceptance will be by lookup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97. Some problems avoided by trial and error, eg when signal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 this if we ever go back to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