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RX - Celebration Re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decided to start with a bold foil, and then explain at length why you should not get over-excited by i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Fully conforms to American National Standard - Programming Language Rexx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Executes programs ten times faster than comparable previous interpreters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Occupies a quarter of the memory space of comparable previous interpreters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Is free to REXXLA member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mories of the first sympos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ral memories I have from the first Rexx Symposiu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open friendly academic ambience of SLA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vivacity of Cathie Dag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The view down the accelerator tunn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 tell that the first couple of these haven’t changed and I don’t expect the the third has.  On the Rexx front, I rememb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animated discussion that resulted from the suggestion that Microsoft monopoly power and superior attention to marketing would ensure that Basic wiped out Rexx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suggestion that we might develop an American National Standard for Rexx in three years being greeted with “you’ll be lucky if it is less than ten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The moment when all the implementors were called to the front of the auditorium and I thought how satisfying it must be for them, to be “programming heroe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the symposium, as everyone should from a good symposium, fired with ideas of things to do that I had not done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trospect, I guess more money has been made out of Basic than out of Rexx in the decade, but Rexx is still thriving and foraging in new aven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ndard was finished in 1996, longer than first thought, but quicker than many language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recently I have attained the status of “Rexx Implementor”, and that is what I want to tell you abou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X - Compact Re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 year’s symposium in Raleigh, I told you how I was implementing Rexx just for fun and how this implementation h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two ideas that seemed to have promise but were not implemen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ird interpreter loop supporting execution of Rexx code taken from the Standard, and embedded in the implementation.  This seemed a plausible route for going from half an implementation to a full implementation without doing much new co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ype-analysis at compile time to detect at compile time variables that would contain numbers at execut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how these ideas work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ding">
    <w:name w:val="NormalCoding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07:23:00Z</dcterms:created>
  <dc:creator>name</dc:creator>
  <dc:description/>
  <dc:language>en-US</dc:language>
  <cp:lastModifiedBy>name</cp:lastModifiedBy>
  <cp:lastPrinted>1998-04-30T08:53:00Z</cp:lastPrinted>
  <dcterms:modified xsi:type="dcterms:W3CDTF">1998-05-17T19:14:00Z</dcterms:modified>
  <cp:revision>4</cp:revision>
  <dc:subject/>
  <dc:title/>
</cp:coreProperties>
</file>