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XX STANDARD IN CONTEX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hen Rony suggested I might present here, I wrote: </w:t>
      </w:r>
      <w:r>
        <w:rPr/>
        <w:t>I don't think there is enough material of interest to justify calling it a proper presentation but if a few minutes of my standing up and talking about the development of the Standard will suffice then please schedule it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at morphed somehow into this agenda item. Not worth your hour.  But extra time allows us to look more broadly – Rexx, RexxLA, Standard, and IBM history intertwine.  Maybe some remember it differently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ebrate Rexx.  Could be more to clebrate?  Competitors.  Teleph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duct Lottery  and how does anybody wind up writing Standard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uple of examples from my own history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63   BLM to Hursl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RPG Non-programmers designing reports. 4000 punched cards written in US. 1440 variable field based. 12 pennies to shilling.  Extended, made maintanable.  Technical achievement irrelevant – UK goes metr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L/I Rexx influence.  Design by informal committee.   (inc users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66 PL/I out of Hursl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of the second wave PL/I projects, Check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irely favourable context.  Good people wanted to work here.  20% per year.  Monopoly, software lea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-to-date tools, most reliable from Hursley.  Did what was intended to well.  Good for staff &amp; for me - youngest Senior Programm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71  PL/I Checker out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nted to tell of those two because illustrate how we techies can be at the mercy of wider issues. I am going to suggest Rexx and the Standard buffeted in the same wa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der issue – IBM management in a rut.  Couple of decad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discourteous to host to say that n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ly to happen to any very successful company – management tuned to what used to be nee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rsley – developing hardware that never got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chnical v Management -  Santa Theresa, Hursley new PL/I compil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M outspoken on management misdirec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79 Mike starts on Rex. (MFC also some manager problems.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FC Oxford English Dictionary machine readable, also Jargon Dictionary (humour like Dilbert)  Definition of “Penalty box.”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LM Staff to software manager, Standards (internal to start with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xx Peak Eagerness at this 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7 Rexx SAA Procedures Language. Idea is IBM/360 for softw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89 9 Rexx sessions at SHARE. (41 by 199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0  SLAC’s Cathie Dager – First Symposium. (See website li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100% support.  Pretty forceful case that MS Basic would prevail.  Warp later confirm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0 November – X3 announces new technical committee X3J18 to develop American National Standard for Rex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ever could make worldwide cas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ittee members have to commit resource.  ANSI training required for so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91 Asilomar, California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nda Green, SAA Procedures Language Interface Own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LM “retires”, becomes subcontracto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2 Annapolis, Maryla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3 La Jolla, Californ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4 Bost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sy job as chairman of X3J18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Better wrong than different” versus “opportunity to improve”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xx defined by Rex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much turnover of committee membership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exity, e.g.  Latching conditions....  Literal Labe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trian chocola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at of examples a strugg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exx Peak Plans at this ti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5 Stanford, Californi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6 Austin Texas.  IBM backs down from commitments given to SHA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cutting of Standa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&amp; Copyr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ugging Standard pieceme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ard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ject Rexx 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97 Heidelberg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8 Research Triangle Par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998 Dallas draft – Programming Language Extended Rexx, the attempted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yx standard, did not get f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99 Jacksonville – first J18 meeting in maintenance mo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idate Standard as a whole.  (Tiny Rexx, 31KB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0 Phoenix Arizon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2 Reseach Triangle Park, North Caroli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mor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06 10 years of Rexx standard – refresh justification. (At $125 sold how many?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09 Celebrat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tandard gave Rexx status, and resolved some contentions.  But by-and-large falls in the large bucket of technically good projects that lost their impetus through events outside of the project’s contro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24:00Z</dcterms:created>
  <dc:creator>Name</dc:creator>
  <dc:description/>
  <dc:language>en-US</dc:language>
  <cp:lastModifiedBy>Name</cp:lastModifiedBy>
  <dcterms:modified xsi:type="dcterms:W3CDTF">2009-05-20T13:59:00Z</dcterms:modified>
  <cp:revision>21</cp:revision>
  <dc:subject/>
  <dc:title/>
</cp:coreProperties>
</file>