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28-1993 Some notes on the 'real thing'. (Copied from Jul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de need not be executable, if we are going to do Ecod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"Alarmed machine code" idea to exploit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.  Pcode ought to be tight; maybe versions for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then 256 variables in the variable pool. 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variables has to be able to reach the "datatype"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reach (first-level) data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stuff is prototyped.  A "co-ordinating cursor"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hrough source, Pcode, and recognition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O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e name lookups isn't obvious.  If act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binary tree then no compact numbering.  Perha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t, with both parts expanding within it; although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more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ytes seems right for first level.  We need four for 9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for segment&amp;offset.  One needed(?) for attributes (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-arith) and dropped flag.  Also literal-flag?  Droppe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a segment value.  Don't want to scan these whe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s so nothing at this level says 'spil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case for more types eg short-string.  Als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ain string by indirection, such as floa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nine would be better than five - it would hold all digits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 lot of shor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rough VarPool API will have to do lookup, then unspill may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sion maybe (eg if held binary).  Because of exter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we will have to check the the attribute flag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need a broken-by-external feed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ink of way of dynamically establishing "locked-in"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o that whole loops could run without checks for sp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is complicated; maybe better to pay price of a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ol locator is part of the execution state.  Ecode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ool associated so could need to be remade because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That is true of Pcode as well - when Pcode sec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wrong' varpool we need new Pcode which uses the righ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actual pool. So what Pcode numbering do we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code prior to execution?  It will have to be a gues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good guess based on reachability from previo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data look the same, ie 2 byte length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reuse of Varpool when RETURN has in principle discard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reuse because we don't want to build name lookup on n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verything will have to be dropped at return.  Maybe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pose-list to avoid rescanning that on each call. (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ed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would have the stem as the Pcode-numbered par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allets involved - for the index, for the tail values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s and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 the topic that most need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26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a persistent store of segments along with the sourc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keeping ecode and for checkpointing.  A virtu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describe the segments, pinning them to stora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and pinning to memory during execution. 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says code, data, and stack segments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, at least.  They become unpinned when memor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virtual segment number gives million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ility per program. A byte of flags would suffice - resid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or lib, touched for write,...  However tha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ageing.  Ageing info, along with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-copy-length would be in the actu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persistent, it will be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ersistent store in aligned 256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no need to look for virtual segment table unless length 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chunks while testing for confirmation. (CRX in head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has to be anchor.  Looks like SS would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ic allocation problem - register v virtual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ction in the code locks in / unlocks up to fou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some reserve to avoid choking? Some re-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pace: (1) Scan DOS chain. If enough total sp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a segment and retry. (2) Drop non-recent disk-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Write back in place.  (Although simply empt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ultimate gallon-in-pint-bot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ll file doesn't have to be with program.  Ramdisk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EGMENT INTERFACE 03-1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AL,CX returns AX paragrap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AL, Unpin AL  (Perhaps can live without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L, Disconnect AL.  (Ensures it is in, maybe not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for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AX:CX,BX Assure BX piece and total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far calls - To main code by call to address in stack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from segment to vsegment.  Unpin caller, pin call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CODE 03-15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est is stacking plus two-address move and compare. Oper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bytes. Perhaps need room for saying on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So maybe split like 3 bits to describe operands, 1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ranching, 4 bits for operation.  Or maybe bet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f two byte operands with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ll have BP for local data, SP for pushes and calls,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(with SS prefix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in' will need Header, Language profile, persistence algorithm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 One-off at end to be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orking-set breaks: (Messages) (Tokenizer+Keys+Aoe) (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API - show msgn where n is compact numbering. (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converting Msgx.y. Inserts of various sorts. 'key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API on the parser.  So does 'keyword'. General inse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ddress in pinn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PI.  Source file handle in panel. pcode se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a label index.  Output to STDOUT &amp; STDERR.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t each PROCEDURE.  We assume most vars are initializ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ynch with source if we need the names later. (Or maybe not -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t the names part of the variables drift out.) 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per scope with a per-scope segment for them.  So Name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Folded, LiteralsArray, LiteralsFolded per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CRX.LIB would be to put the early code at the beginn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dex t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_Start: How is 'COMMAND', Source comes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'DOS', Streams are '' and '', trap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CR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tters set by CRXA.  Needs about 20?  Maybe variable length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ble last thing in C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nk selected by name in C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negators selected by name in CR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ld CPUs lose time on effective address calculation s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tack looks better on the new ones.  DS will still b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fiddling with linker options etc but couldn't get EXEHDR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. So looks like load then 4A needed to get prog in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pace.  Also .OBJ shows a 512 header although PSP is only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ee if I can do memory allocatio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needs to do 4A, then allocate for stack &amp; switch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R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ength, look for V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make VST, addressed from stack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ide - looks like Simplify done twice may b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done once since expansion of '+' makes som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on a per-system basis.  We will have CRXTSR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reak' interrupt. Same thing temporari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wor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pcodes. $7 beyond var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've forgotten plan for args. I guess it is a poo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So arglist start and arglis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, -,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{datatype checks  NUM 'W'} hence Arit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Additive Concat Comparison (can use real flag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ore the bits for the opcode nee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$8.  Routine Init.  Clause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oughts from M15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ck to have #Identity #StartValue repexpr@ byexp@ toexpr@ forexpr@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Once (Have to leave target marked if expanding Pcod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#IterateLabel before UNTIL code.  #Leav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ilexpr @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ed to force some code out ahead of the WHILE, not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lan about buffers for reading source, expanding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op of External Queue will do.  Couldn't hold that over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only needed at syntax time. Maybe ask for bigge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16th for readin.  Expand if long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we going to put the Rexx file associates?  Do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?  I think we need space recovery.  Flushes the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 prior to external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sb 7 cycles. rep prefix 5+8n. cmp 6. je 7+m inc 2 ld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si cmp al,[si] je @B 2+6+7+2=17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scasb 7+8=15 per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X counting element is important, scasb doesn't gai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t use it for blank or comm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s are determined by the last PROCEDURE executed, qual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f there was EXPOSE.  Following the Standard model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ymbols as character strings in the pcode.  Bett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dictionary for all symbols so that symbol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ookup-in-scope will then use the number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lookup yields the numbers for the pcod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. It would be reasonable to restrict to 256 per scope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umber is still needed (for value of uninitialized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cope to have compact numbering, indexing tabl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the value, initially set to the symbo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during translate:  We want one for the symbol tabl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de, one for the Zone (unless all working variables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). One for the scope. One for buffers. Sharing ha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with a set of them accessed from c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x calls Rex we want to use the same interpreter &amp; bif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via TSR.  Maybe we don't even do a 4Bh?  Anyway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new stack etc.  Maybe use of Zone is too simple; one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e interpreter, another part to capture su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Maybe we can keep DS free by using CS override fo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P fiddling for the fixed size program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like variables that never get initialized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internal form on first s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ttribute shadow, a byte derived from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y XLAT.  Maybe sign bit distinguishes between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ids and what can't.  Rest could then be uppercase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numbering of specials. (In general extra-letters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uppercase but it wouldn't be hard to do two XLATs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) Tabular uppercasing isn't necessary except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Maybe better to have three bits for the quick discri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Letter, DigitDot, Special, Quote, Sla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variations of jmp after Test has masked the relevan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't be fully exploited.  With just two bits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z=00=1st test. Now have 10,01,11. jp second case. Now have 10,01. j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ase leaves 01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at four cases in interpreting byte code.  Maybe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Biflike, Modifier.  Modifier allowing first 64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and 16000 in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sor-on-Source scheme.  I want the reads to be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ts with file system. (Although could have scheme for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.) The Cursor for anything will be 3 (or 4) by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 should take the position and read from prior 256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torn between economy of treating the sourc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ile and the ease of special treatment from doing special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now looks like latter is best, with a fixed buff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Have to support 250 byte literal *after* encoding. Because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that is 250*8*5/4+3 (or thereabouts) in source form.  S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2048 but have 512 on top of that in case.  That doesn't work -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ain of 2503. Looks like we need 2502+2048 buffer? 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between read of 2048 and 4096 on the basis of Re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-read the source and synchronize with pcode for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&lt;token&gt; inserts which are no longer in the buff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.  Simplest is to synchronize by re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ource so as to relate a pcode off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 souce.  When source offset is known, Refill can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ffer.  The scan needs to test (between units recognized)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one being looked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ters to allow? All of #@$!?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- #! no good in assembler and @F @B @@ in use. Onl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d ? for use. I like $ as in $7.1.1 paragraph notation but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pick ou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re doing trace, are we doing identifier lookups again? 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Its just 'an id' as far as shadowing is concerned.  But w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ookup.  Labels that are 'hidden' by an earlier label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pcode.  However, we can tell 'hidden' by comparing 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think labels can go in the literal pool. I think I dec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as that scopes would have a one-byte number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part that gave the two-byte literal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ool is example of a wallet.  Each wallet has length &amp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the front.  Need to work on whether length can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iddle layer.  KeyList is zero or points to simp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s a wallet for both literals and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ken. If non-symbol feed it on to Aoe and goto bod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ymbol... (1) Get the symbol back for msg, after scan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or (2) save the symbol, or (3) give resources msg if it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the buffer, or (4) keep it in the buffer by reten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ught to be (4). So TokenLen to be used. Also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Lin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is of terminator: colon - look it up, send off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non-error at this point. (Why send anyth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- look it up, send off VAR_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- Set Keylist for verbs, send off via key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loop of get Token, feed via Key lookup to A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oe uses its list of keywords only if KeyList zero. (Ideally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Aoe ones at table making time. Probably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know keywords involved - UNTIL B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ookup has special effects.  If DO rekindle the 'assig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F/WHEN set keylist. ADDRESS sets WITH. DO sets UNTIL/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e-to-middle. End of dorep has to turn a middle keyword li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urn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able think-again.  The zero-marker technique requires leng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yte of element and that prevents neat packing of leng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 in two bytes.  Also a problem because of the wa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- keyword names not around when shift array index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hange to using right bit as end-of-list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sgc uses the keyword table, via tables.c, so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m output of Structs as well as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seem to be: (1) keep keywordID as the thing in messages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ique for the purpose and get it in tables.c, (2) use keyword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ing in messages (saves a bit in CRXMSG). To get keyword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yte we would either have to introduce alignment bytes or (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ngth fields are distinguishable fr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eyword format changes to (data,length,letters). Give up on 'C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o feed MSGC. Offset doubled is to letters except that if the '40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it is one below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 for compressed msgs enough to stop when current &gt;=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ort the lists of the Keywords table before messag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the first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09-96  Where is the AOE stack kept?  A separate segment is clum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end of stack segment a possibility with work in SegA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end of stack segment a possibility but becau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 there has to be above the AOE call (or retur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se AOE stack.)  I'm going to try the 'AOE-calls everything 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at implies a small buffer of toke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through the buffer of tokens adjacent to the zone so that BP+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t. (Then Tok.PosEtc for reference, with Tok expa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y elegant but it consumes di and really not necessary. 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symbol in it (since otherwise first not available 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an go with that is only synthesized tokens (which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hat converts from TokNum to TokData would be shorte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the unique values of TokData in it.  That can be (nea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splitting the TokNum to five bits for address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bits for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0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n't enough room for parse data in the keyword table so the To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has to have entires for the keywords and the keyword tab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okNum.  This isn't so inefficient because the Tok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big enough to give the Aimed for stat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lit the TokNum with six left bits to index the TokData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oubled)  and 2 bits for semantic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words this number comes from QueryKey-ing.  Fo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t comes from mov in the code.  It would be efficient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th the translate table.  % ( ) + - 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 numbered low in the translate table, the groups.in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ut +- in same group so make minu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ing on scopes.  I want one-byte operand numbering in the 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index to table of words for Dropped value and table of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s. Scopes start at PROCEDURE and increase by reachabi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means scopes won't stay tight.  Simplest would be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c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e put the fields that organise the symbols (and literals) in with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another level of indirection, giving fixed siz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s are with the symbols then INTERPRET could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s are not with the symbols the lookup is fast bu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can't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like dropped symbols, converted on first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abels are a 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is all pcode in one segment, INTERPRETS stack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using different entry point to lookup means taking sca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However we do it, chain the labels and resolv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by concept of engines (equivalent own s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map the sub-expressions as extra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okups.  One comparison by repe cmps is essential pe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Hash is probably best performer but hash width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.  The adaptive binary that I've used before will have som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array filled upwards then used upwards?) but isn't b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s generally.  One seg devoted to write-once, and I'll pu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gth there. (Will I regret not word of length when run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 since length part of stack record t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g for labels, one for other symbols, with fixed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ame seg, two anchors, would not give two compact number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s one with .MN etc so as message for ba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correct line number.  Not so obvious about bi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to be a list somewhere.  Install early would be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good in the sense that trivial programs will have all bi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untime. Double lookup maybe - first the label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ose against bifs (or vice versa).  Might then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s info t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'2' to 'Z' is 50-90 dec. 00110010 to 01011010. Suppos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get 2:6 bit split.  Its 3-5 as hex first digit.  Annoying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2 is the only digit used. Probably best to subtract 32 fro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flags to say 'matched' (If source runs out here), 'hasupp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slower'. Avoid haslower if search alphab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BuREVeSeDuDRESSeRGeBuIuTAuNDeOuReX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97.  Symbol lookup is working but...  I intended to leave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BC.DEF and look up the component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heck do a.j=1 to n;end a.j requires compare over whol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ck all the pieces. Anyway this case a bit awkwar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iscard the A.J symbol even if A and J used previously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roken up by stacking a reference to i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the DEF bit doesn't get a length that wa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asy way to insert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if run time messages (except trace) need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be try dissect at first sight, although that's wrong f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ed to leave it till late and then make the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has to be a symbol - abc.88 is not the same as abc.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ssy anyway.  I'll try keeping as one symbol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hether it is a label.  Then turn it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lengths. Lots of sliding because some new and som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yte spare needed on physical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unsure what is best.  It interferes with icode gene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is done too early, eg the reduction for ifth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on ELSE v VAR_SYMBOL.  Although code could be ma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 reduction and fixed up by ELSE.  This would allow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opped onto code early, provided unconditional reduces we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tting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uppose lookup of operand (&amp; dump to icode) can be done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 We could (1) put it down on symbolsseg until we know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or not, or (2) lookup each element as encountered.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ots of sliding depending on whether symbol new or not,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means reconstruct from Token i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icode, dropping operands to icode on first sigh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est. Now considering putting dotted things on the labe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 be seen if col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time. Thinking about a very simple machine for 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 For strings, the only binary ops are concat-lik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irst operand can always be handled as a copy to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being allocated.  Conversions can be prefix and not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ay for the type.  Standard argument loading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to (ds,si,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: Rely on there not being too many long variables. 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ddress and copy to compact.  Two level with quick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variables new since last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"LEAVE A.B.C" is a challenge.  Oh no it doesn't, see TRL p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ake it do what LEAVE A.B.C would do in tha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named variables, for temporaries and for arguments, pose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 Don't want to restrict the number of arguments. 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eld spare to chain them, will need compact numb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fields in the fixed part?  What are the little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ru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solutions with just a Boolean for un-init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tacking.  Looks like plausible compromise is a '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evel of call with 8 bytes per program-uniqu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for ptr to the name (needed when un-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 far pointer to long string, alternatively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d make this 3 at expense of array of seg p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like 2 byte length so that SUBSTR w/o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its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fit some exponents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wo bytes by scan of names when un-init needed?  Assum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usage.  Also need to distinquish vars/constants in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have field for sort at garbage-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display could be initialized to have the value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itialized to address the name.  Let's assume we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flag for un-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orst case is 6 byte Farp+Len. (+type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its is 999,999,999?  30 bits and then a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rst may be to do all floating at digits 9 - needs nearly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 part and nearly 4 f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erhaps no sign on first double is typ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not too bad to have integers this way just as exponen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lus parity at top is contained string.  Length could be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giving us shorts up to 7 ch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display used for initializing be the same as the o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?.  4 bytes for up/down lookup.  Enough room bu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?  Maybe should pay the price on lookup so that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nteg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code for element number to element content? Pickup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s operand, shift 3, pickup double (zero offset?), tes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f EXPOSED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turning to arguments, it seems expensive to take a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unless we need a chain anyway to refresh the un-in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procedure. If we take a chain then no hope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n 8 bytes.  Flags could be with chain so string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an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o on non-procedure call as well.  Are we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ose?  Surely not, so maybe args have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, and a supply of 'dope-vector'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utting args elsewhere doesn't solve how to do refresh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hain.  Refresh whole thing means move 8*AllNames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call. (Or at least scan)  I suppose it is rough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etter if Booleans used.  Or maybe push on one of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list of need-refre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push idea.  Would it work for the arguments as well?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Maybe also for the garbage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the layout of the element. RETURN will be popping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Display.  How many bytes to copy from Master Disp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how to avoid it being 8 unless the flag means '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128 vars + 64 constants + 64 operations in base by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EXPOSE?  Have Displays for all the levels.  Easiest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flag.  At time that flag set can fill in Display segment p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&amp; back ought to work but complex wrt EXPO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ur pcode using the stack for temps? Or allocating at compile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llows treatment like variables.  First temp could be EAX: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 DS:SI:CX wh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TSR.  Quercus has RXINTMGR - needed for interprogram. Interrup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default and will LOADHIGH.  Uses 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has REXX myprog (default extension REX) to load REXX (160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  Also REXX /R makes it resident; then RX myprog.  Quercus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/O to preced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 note that a new copy of command shell is used for COP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FS again. 66 of 'em so maybe 7 bits if compact. 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an address, say 12 bits.  Need 0-3 and 0-5 for arg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that's 5 bits. Maybe 11 bits = 2K would do sinc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lls from that code. Is a native/pcode distinction needed al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cramped but anyway use address and if necessary put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store length in BIF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names and constants both go in the program-scope display.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er would be irrelevant if we wanted the pcode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ubject but that would have expenses (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name?)  So assume the indirection, like other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hen becomes (a) address of target. (b) addres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t used as a "normal" operand, we don't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length or a segment pointer.  2 for target, 2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==0 say f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looks like the program-scope display will have to b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element.  (Alternative is to keep a read-only copy as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-scope template.)  Maybe that is best - 6 bytes p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ex as the 8 bytes per na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ALL is a problem - how do we chain the appearenc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how many arguments at each appearence?  Maybe not too 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g count there.  Can't see how else - can't reasonab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de or predict what will be ahead/after.  But it hur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 pcode.  Maybe two sorts of call, one used only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ts up the other non-testing sort (or replace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a routine get its stack pointer from?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umber of pushed arguments.  We probably needed a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" pcode before the arguments.  Note there i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voke could push stack frame ptr before adopting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tartInvoke can normally be absorbed a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Argument (used for first a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assume bifness from spelling - if that turns ou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whole transla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ck for temps in expressions looks good -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opcode since we can treat the register as a pushdown (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 op when reg already i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for control blocks - DO at least - seems good sinc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oop (ie bump) then become single byte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iculty in ensuring left to right for NOVALU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copies when side-effects might otherwise give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eed a "touch" operation that gets *A onto the stack in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+2*B.  And we will need a copy of A if it is A+F()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we can invent variables to hold the copies. =1,=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ater, un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touching will get combined into another operation, eg A*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a 2-address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-fetching of terms, coupled with soft stack, puts the RH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, LHO on stack (in memory) in case like (x) op (y)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what would happen to (x) op var. Maybe that is OK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the both-in-regs case.  Can still say that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then that is 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tants, we have access to both the original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y using the symbol number on the lookup and constant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, we have varsym and level arrays so can reach n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like we can have binary arith value as well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n many cases the character will be derivable from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ways.  So rule is probably to hold binary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rict compares have this rule that compare is character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arith. So need a test for arith without creating val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 such thing since arithness means arith and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()=='NU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going to SIGNAL (eg NOVALUE) then we will want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s it was at the beginning of the routine.  Looks lik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part of that was due to the current claus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what regs are in play before an invoke, so 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pies.  That could be done by counting in execu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code opcode for copy-if-need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Yet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PlainArith   Has to be tested first. Is next to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Y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length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97.  The soft stack carries an array of values.  Seem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8-form value or maybe something on the way to that,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 segment+offset.  At least the top one is shad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gisters.  Something like eax+edx for the 8-fo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to-top is just a pointer there may be room in the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-parity in first two bits of 8-form specifies absence of ful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unt arguments at compile time if checking BIF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 need a count so as to make copies if an inv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Or maybe there is a Pcod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 of args part of invoke pcode then no need for pc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 "isolating" can be part of invoke action. ("isola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BIFs; they can't have sid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still leaves question of how terms of the express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or the invoke.  Maybe we know Z.Temps (effectively)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ithmetic on sta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stack at compile time is causing a problem; too much data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rd stack parser elements.  (But use of softstack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synching h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ay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terat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for efficiency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terat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f no unti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+Leavings   {Taking LeaveLabel as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+Leavings+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eat code. Some complication if control variable is t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en to change the assignment last thing in setup to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, allowing the tailing code to be used as a thun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. But ClauseLine for msgs a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until ca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Code     Requires all of UNTIL code held over Bod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ing code about hard and disrupts sy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+Leavings+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until cas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n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+Leavings+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until case:-  (Back to where w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egin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+Le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terat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is case we can find the IterateLabel from the LeaveLabe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if setup just raises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estionable whether to have an opcode for 'new do level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lag in TO etc for it. Assume the flag. Will need this 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ssignment. Actually, the standard requires us to s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V rhs and assign it after the TO/BY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assume some bits cleared in execution at clause bounda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n't need this. We need one for DATE/TIME so little cost to have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pcodes nee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BY/FOR(&amp;rep) setting up d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- Flags for 'with UNTIL', 'tailed CV', 'No arith leav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orever(making block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&amp;Leaving - Flags for 'drop thru', 'no bump', 'no leav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ke checks and generate compile time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o make CV= T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= to record type of CV and where it is. Clau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for DO spec to supply defaults, mak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tailed code made, store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ly, the CVassign/rep/FOREVER will have extra arg for Leav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WHILE, UNTIL, LEAVE won't need need an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CV then Bump opcode will precede LeaveLabel so giving Iterat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V then IterateLabel is after the loop setup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TIL when it is inside the jmp around the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requires the break, eg =(c), to be evaluated befo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We should reorder the template to show that.  Sca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se are LHS-type lookups.  Right messy because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veral tailed, eg a.b a.c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erhaps a 'backfill' approach.  But that isn't easy if the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ed, eg a.b a.c  =(a.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need to generalize the LHS mechanism so as to all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ft stack. No, chose to put targets after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10-98 Where msgs have a &lt;description&gt; insert we put the various inse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des of Msg55.  In the case of "Resources Exhausted", 5.1, there ar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reaching the segment limit on Consts, Vars, etc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 array in the Zone.  (But stride of subcodes has to b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divi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peration means that even with default DIGITS we ca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t 19 digits. That can mean a divide by 10**19 to i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o be truncated.  I suppose we could do two divide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stick with our present table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32bit * 32bit multiply giving 64bit. Divide by 10**n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me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first step there could be 64 * 64 multiply. We can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meal. How to pick out n digits of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 has a fast divid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98. I think it will pay to maintain a copy of the top-of-stac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 in registers.  This comes free when the late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just loaded.  When it is a result there may be a cost to pu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ut that is outweighed by gain.  The gain is mostly when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inary can be tested&amp;used without reference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think I shall put the effort into changing which end of the eigh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, making Dtype the byte that needs no offset, rather th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be the idea above reduces the motivation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99 first assembly with Bcode.  24172 bytes goes to 31000 odd. 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target is not possible.  (although 64K Zone trick may be worth a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DE down to 6257 with aliasing arguments and using fragments.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ore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law in compaction logic because sort-space is done b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ut a SUBSTR can introduce something extra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use overlay of code space for code doing the compaction, a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if not otherwise room to sort. Approach of linearizing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should be putting out compa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could make heavier use of the CapitalLetter-Dot notation and coup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itional generation so that different register scheme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ould do the MASM bug thing - probably with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the releva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we need a DosCache to avoid looking up external names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rnal routine it goes something like "if no dot, try with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". Anyway 3DH Open uses fully qualified zero terminated string. S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using the original symbol in-place. (Maybe should use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in Progscope for the 00h byte.)  If it is an EXE (or COM?) then le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with 4BH. (Needs memory handling). Maybe don't need DosCach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- enough room in Progscope for addressing fully qualified name.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flag) However, there can be generations of the routine.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rogramSegment. Maybe this can be done without DosCache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hen A and B both call C. If DosCache, perhaps two-stage -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then fully qualified 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, 19H current disk, 47H gets current directory, henc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 Now 3DH gets handle. DosCache as a stem with name as key,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ue. Also room in value for th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keeping compiled versions of external routines we need th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compaction to recognise the relevant entry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scopes we need a chain - perhaps relayout our segment h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ake a Varscop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ternal call the arguments get copied into the new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obvious whether responsibility count or traceback is b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Line-by-line.  Call parser with LBL flag. Hence not bounds on 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Also Source as previous-upto-now.  Run code under TCycle which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rsorSI = relevant. If not jump then same again.  If jump ahe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limit and cycle. If jump back reset and parse to limit. (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clumsy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why, but I changed from prefixing the source in the buffer to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d constants/vars as a separate use of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nags are emerging with compile time data typ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atural with Rexx to divide an operation into two parts -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ypes of arguments, then computing a result. 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possible to check arguments at compile time (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results of other operations) it will be effic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ode point for the computing and another for checking+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ing is done it will have the side effect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for example char-to-number for an arithmet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ag is when the argument has been checked at compile time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the calculation.  It may then be a string in a numb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" 2 "), or number as string (0 as a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OK because where a string is required the cod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sSiCx to set the value into registers and this has the sid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. Similarly loading the registers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nefits of compile time test are not in avoiding tests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in pre-selecting the type of comparison and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heck avoidance. (The latter particularly for built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we were to arrange that a constant could be held in both forms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"1", there might be extra benefit arising from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loading to stack (of last operand) would ensu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a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Letter" on a builtin is a special case, usually it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letter lookup at execution, there is an extra code point $pBi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if, no checks, encoded letter as Pcode by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worked out how to use this with the Rexx-making-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builtins.  The Rexx from the standard uses t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This doesn't work with $pBifqx since nothing uppercas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can be "solved" by using the checking version $pBi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gly, particularly in the Bcode itself because the ANSI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sumed to have no type-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ppercasing, there is question of whether omitted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'N' (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tter would be to use $pBif when uppercasing was required and $pBifq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$pBifq) when the option was already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better still would involve making the uppercased constant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ubstituting the op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either the builtins have to do the uppercasing themselves o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numeric option (that comes in CX) rather tha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X is noticeably faster for builtins implemented in ASM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code ones.  Anyway speed probably doesn't matt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DATATYPE STRIP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, I'm inclined to drop all the Letter-to-numeric mechanism.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version-of-constant method when option is say 't' or 'BO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leave CRX failing when Bifq used and option not uppercas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Downside is that DATATYPE already written using numer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ith letter may actually be faster because order can be chos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exploit shortness of ASM 'lo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to remove numeric-for-letter and to use replacement cons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urrently can only load constants as strings (or 0,1)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some ToDsSiCx and ToNumber calls in the main code although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ed replacement constant potential they c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ecisions for bifs and ArithOp.  We don't used a new level b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ycleStart because that would be a high overhead.  But we need ch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- most bifs don't use user's digits(), Date uses 18, AithOp re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.  I suppose we could save/restore user's value in BCycl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uld change to what Bif requires. That still leaves ArithOp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handle. We can bracket the recursion with change&amp;restore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precision an extra argument.  The latter avoids Bcode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igits but would add work to implementation uses of Arit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ought needed on how numbers-as-strings (or AwayNumber forma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test early whether digits()&gt;9 and use strings+ArithOp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s for particular operation are in range?  More e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values.  So start on operation, go general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will start with conversions of inputs to binary fail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mat. If that happens we could apply LOSTDIGITS then (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f digits()&lt;=9) or just go Arit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at to do with digits()&lt;9.  The fast code will work if we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numbers that correspond to precision.  But simpler jus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9.  We should change the reservation algorithm for compaction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Space.  We have to have a temp file in reserve for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y to make all of soft stack look like variables (eg eve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), I would rather Compaction finds the variables (as now).  Still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uch at ToS is variables.  StackDi won't hack it. StackDi plu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n't safe. Only thing I can see now is a Z.Top maintained by X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call it Z.Stack and keep it current as a bound.  Works for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9.  Thinking about externals.  By making Level block bigger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 for retaining external between calls. Goes with need for SystemLin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at prevents going back to DOS whenever there is use of a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open ended, perhaps best is a stem in the Zone.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/out of callers FS: space to make it work. The keys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DOS names and more. Value for an external could be 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Vars and Consts, with Varscope &amp; ProgScope remade.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new datatype - array of segments - so that Compaction w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99 Maybe rebuild so that opcodes are actually same numbers in Bcode &amp; 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5 shared odds. 16 Config + 24 BcodeOnly + f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s 2*43 locals 2*11 SystemVar + 16 bcode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