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nd sy.   BNF to simple B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sd and rd set. Determines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 and re set.  Regular expressions, no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Jus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RX Assembler start of 'r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and en. Run after REGEXP to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and ti.  Parses by AO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 and mc. Makes compres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UM Tries for hash of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S and sr. Makes the 'C' structures corresponding to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o. Pretty source from Tidy output.  Doesn't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 and fl. A variation of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goes with HRX and is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EW and srn.  Maker of C structures with compact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K includes srnew.c!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Linear programm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5. C:\BLM\TODO.DOC covers hous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DOC is historical of this project and cook-book fo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EPCODE.DOC is about pcode and AOE table compaction. (Some number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.DOC is about pcode, persistent store and Intel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E.DOC is the AOE algorithm summ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about particula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et the actual standard and run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know "Flattening" didn't work and we got lost 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So what is do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with C++ on Warp, doing the switch compact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have a good interface to do this.  Perhaps re-implement 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means R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trategy for comp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rying to find a numbering for State + ReferenceState (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argetState.  Different states ar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ould have a list of the (Sx Sy Sz) constraints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e tried to allocate Sj. (Maybe one ordered l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eparate lists for things with one fixed and non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andomly which to allocate when nothing compell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move failing relation to top of the list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leaves lots unworked out.  Making state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ctions are the same.  Making actual pcode from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ecognition in that pcode.  Also should look at 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see relevance.  How exi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the C++ and see how easy it is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ust get clean on BURG as well.  Look to do the unpacking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splits off well; the simple form can be usefu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en can do the general thing, although we are probabl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specializing for error mechanism of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n some RESOLVE to sort out the ambiguities and ad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co-routining the "Defining code" with the pcod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rafted at the junction.  Main plan will be postf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de but that isn't always the order that dcode needs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right sometimes the pcode will need extra at claus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States with SAMES seems to be going OK.  Exi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(dot notation) but using them is a bit uncle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ken may not be the latest.  Need to look at tokeniz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little look-ahea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96. Need alternative production of keywords, with bits for spe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d lists removed from Aoe tables.  Named consta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lay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32-bit going under Warp.  Combine SR and SRN there for the new S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6.  Mapping for tight state tables is OK, as PACK. We need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flaw correction - BNF is flawed for state 0; PACK is flaw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rect means.  Reduce-to-reduce chaining ought to b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provement some time. Keyword table production need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up more tok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6. CRXMSG assembler coding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of keywor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96. Restart work on CRXMSG, using assembler in OS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97. Next restart. F:NMAKE MK.MK is nop. syn.inc and cmp.inc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tables.c as part of that.  is.kwa for hand a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ABLE the DPMI of DOS sessions. (via prop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doesn't get CV to work. Have to use native DO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ime on a couple of subtle bugs - one was meshing loops whe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omputed before Prune, and the other was not distinq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differed only in pr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7. CRXMSG now works - all the compile time error msgs. Next s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work on Rexx arguments/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sign work on the 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pcode from J18ALL and processing it offline for 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Pool, as a separate exercise driven from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7. Pick up on this project again.  Some statistics n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ames in a program; are one byte operand numbers sen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process the Rexx from the standard.  Need to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volve arithmetic or not.  So utility that works on 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X must find all operands and operators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execution to match them.  Hence essentially code gene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 before overlay of vars in the standard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7. Generated pcode seems several times smaller than Object Rexx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8. Fast loop is fast.  Bif arg checks done bu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98. Got RexxCPS going. Much rework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8. Post-symposium plans for break to modules, OS2 version, Pal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done through Summer.  Start end of Oct98 with the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to allow Pcodes to have chose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8. Made to 1.05 mega on REXXCPS using lots of pcodes for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done around world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for Bcode by Symposium time, maybe external load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etter to use suffix .CMD in place of .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9 Did Bcode for symposium.  Now looks like I should plan on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ion for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99  Broke into modules with link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9 Digits()&gt;9 by Bcode, hence DATE and TIME at numeric digits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DOS interface -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9 Remaking with subcodes so fewer 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99 Speedup by the "Snippet shuffling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00 Exter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02 !! Start rebuild with ObjRexx as the builder, Borland for the 'C'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